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78"/>
        <w:gridCol w:w="359"/>
        <w:gridCol w:w="1973"/>
        <w:gridCol w:w="716"/>
        <w:gridCol w:w="2592"/>
        <w:gridCol w:w="482"/>
        <w:gridCol w:w="272"/>
        <w:gridCol w:w="1548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32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Nombre de la operación:</w:t>
            </w:r>
          </w:p>
        </w:tc>
        <w:tc>
          <w:tcPr>
            <w:tcW w:w="33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sz w:val="20"/>
                <w:szCs w:val="20"/>
                <w:lang w:val="es-CR"/>
              </w:rPr>
            </w:pPr>
            <w:r>
              <w:rPr>
                <w:sz w:val="20"/>
                <w:szCs w:val="20"/>
                <w:lang w:val="es-ES"/>
              </w:rPr>
              <w:t>Cite</w:t>
            </w:r>
            <w:r>
              <w:rPr>
                <w:sz w:val="20"/>
                <w:szCs w:val="20"/>
                <w:lang w:val="es-CR"/>
              </w:rPr>
              <w:t xml:space="preserve"> todos los insumos para</w:t>
            </w:r>
            <w:bookmarkStart w:id="0" w:name="_GoBack"/>
            <w:bookmarkEnd w:id="0"/>
            <w:r>
              <w:rPr>
                <w:sz w:val="20"/>
                <w:szCs w:val="20"/>
                <w:lang w:val="es-CR"/>
              </w:rPr>
              <w:t xml:space="preserve"> la fertilidad del suelo, ingredientes en mezclas para suelos, pulverizaciones foliares, productos de control de plagas y enfermedades, aditivos para el agua u otros insumos utilizados o destinados a ser utilizados en los campos orgánicos y en transición. Todos los insumos utilizados o destinados a ser utilizados durante el año en curso y en los últimos tres años deben citarse en su hoja de Historial de Campo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jc w:val="both"/>
              <w:rPr/>
            </w:pPr>
            <w:r>
              <w:rPr>
                <w:sz w:val="20"/>
                <w:szCs w:val="20"/>
                <w:lang w:val="es-CR"/>
              </w:rPr>
              <w:t>Por favor, envíe las etiquetas (o listas completas de ingredientes si no se indica en la etiqueta) para cada insumo con el Plan de Sistema Orgánico/Plan Orgánico. Esta información debe ser parte de este plan. Tenga en cuenta que un análisis garantizado no es suficiente; los ingredientes deben ser enumerado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jc w:val="both"/>
              <w:rPr>
                <w:sz w:val="20"/>
                <w:szCs w:val="20"/>
                <w:lang w:val="es-CR"/>
              </w:rPr>
            </w:pPr>
            <w:r>
              <w:rPr>
                <w:sz w:val="20"/>
                <w:szCs w:val="20"/>
                <w:lang w:val="es-CR"/>
              </w:rPr>
              <w:t>Si los insumos contienen ingredientes biológicos disponibles en variedades con OGM, deben presentarse declaraciones juradas de  No OGM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CR"/>
              </w:rPr>
              <w:t>Si se aplican micronutrientes sintéticos para la fertilización del suelo, deben presentarse los análisis de suelo que documenten las deficiencias.</w:t>
            </w:r>
          </w:p>
        </w:tc>
      </w:tr>
      <w:tr>
        <w:trPr>
          <w:trHeight w:val="30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to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Marca o fuente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Motivo de uso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20"/>
                <w:lang w:val="es-CR"/>
              </w:rPr>
            </w:pPr>
            <w:r>
              <w:rPr>
                <w:b/>
                <w:sz w:val="20"/>
                <w:lang w:val="es-CR"/>
              </w:rPr>
              <w:t>Actualmente usado (AU)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CR"/>
              </w:rPr>
              <w:t>o planeado (P)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" w:name="__Fieldmark__6_758460825"/>
            <w:bookmarkStart w:id="2" w:name="__Fieldmark__6_758460825"/>
            <w:bookmarkEnd w:id="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" w:name="__Fieldmark__7_758460825"/>
            <w:bookmarkStart w:id="4" w:name="__Fieldmark__7_758460825"/>
            <w:bookmarkEnd w:id="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" w:name="__Fieldmark__11_758460825"/>
            <w:bookmarkStart w:id="6" w:name="__Fieldmark__11_758460825"/>
            <w:bookmarkEnd w:id="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" w:name="__Fieldmark__12_758460825"/>
            <w:bookmarkStart w:id="8" w:name="__Fieldmark__12_758460825"/>
            <w:bookmarkEnd w:id="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" w:name="__Fieldmark__16_758460825"/>
            <w:bookmarkStart w:id="10" w:name="__Fieldmark__16_758460825"/>
            <w:bookmarkEnd w:id="1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" w:name="__Fieldmark__17_758460825"/>
            <w:bookmarkStart w:id="12" w:name="__Fieldmark__17_758460825"/>
            <w:bookmarkEnd w:id="1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" w:name="__Fieldmark__21_758460825"/>
            <w:bookmarkStart w:id="14" w:name="__Fieldmark__21_758460825"/>
            <w:bookmarkEnd w:id="1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" w:name="__Fieldmark__22_758460825"/>
            <w:bookmarkStart w:id="16" w:name="__Fieldmark__22_758460825"/>
            <w:bookmarkEnd w:id="1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7" w:name="__Fieldmark__26_758460825"/>
            <w:bookmarkStart w:id="18" w:name="__Fieldmark__26_758460825"/>
            <w:bookmarkEnd w:id="1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27_758460825"/>
            <w:bookmarkStart w:id="20" w:name="__Fieldmark__27_758460825"/>
            <w:bookmarkEnd w:id="2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__Fieldmark__31_758460825"/>
            <w:bookmarkStart w:id="22" w:name="__Fieldmark__31_758460825"/>
            <w:bookmarkEnd w:id="2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32_758460825"/>
            <w:bookmarkStart w:id="24" w:name="__Fieldmark__32_758460825"/>
            <w:bookmarkEnd w:id="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" w:name="__Fieldmark__36_758460825"/>
            <w:bookmarkStart w:id="26" w:name="__Fieldmark__36_758460825"/>
            <w:bookmarkEnd w:id="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37_758460825"/>
            <w:bookmarkStart w:id="28" w:name="__Fieldmark__37_758460825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41_758460825"/>
            <w:bookmarkStart w:id="30" w:name="__Fieldmark__41_758460825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42_758460825"/>
            <w:bookmarkStart w:id="32" w:name="__Fieldmark__42_758460825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" w:name="__Fieldmark__46_758460825"/>
            <w:bookmarkStart w:id="34" w:name="__Fieldmark__46_758460825"/>
            <w:bookmarkEnd w:id="3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" w:name="__Fieldmark__47_758460825"/>
            <w:bookmarkStart w:id="36" w:name="__Fieldmark__47_758460825"/>
            <w:bookmarkEnd w:id="3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" w:name="__Fieldmark__51_758460825"/>
            <w:bookmarkStart w:id="38" w:name="__Fieldmark__51_758460825"/>
            <w:bookmarkEnd w:id="3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52_758460825"/>
            <w:bookmarkStart w:id="40" w:name="__Fieldmark__52_758460825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" w:name="__Fieldmark__56_758460825"/>
            <w:bookmarkStart w:id="42" w:name="__Fieldmark__56_758460825"/>
            <w:bookmarkEnd w:id="4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57_758460825"/>
            <w:bookmarkStart w:id="44" w:name="__Fieldmark__57_758460825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61_758460825"/>
            <w:bookmarkStart w:id="46" w:name="__Fieldmark__61_758460825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62_758460825"/>
            <w:bookmarkStart w:id="48" w:name="__Fieldmark__62_758460825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66_758460825"/>
            <w:bookmarkStart w:id="50" w:name="__Fieldmark__66_758460825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" w:name="__Fieldmark__67_758460825"/>
            <w:bookmarkStart w:id="52" w:name="__Fieldmark__67_758460825"/>
            <w:bookmarkEnd w:id="5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" w:name="__Fieldmark__71_758460825"/>
            <w:bookmarkStart w:id="54" w:name="__Fieldmark__71_758460825"/>
            <w:bookmarkEnd w:id="5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" w:name="__Fieldmark__72_758460825"/>
            <w:bookmarkStart w:id="56" w:name="__Fieldmark__72_758460825"/>
            <w:bookmarkEnd w:id="5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" w:name="__Fieldmark__76_758460825"/>
            <w:bookmarkStart w:id="58" w:name="__Fieldmark__76_758460825"/>
            <w:bookmarkEnd w:id="5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" w:name="__Fieldmark__77_758460825"/>
            <w:bookmarkStart w:id="60" w:name="__Fieldmark__77_758460825"/>
            <w:bookmarkEnd w:id="6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</w:t>
            </w:r>
          </w:p>
        </w:tc>
      </w:tr>
      <w:tr>
        <w:trPr>
          <w:trHeight w:val="23" w:hRule="atLeast"/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CR"/>
              </w:rPr>
              <w:t>** ASEGÚRESE DE ENTREGAR A OCIA TODAS LAS ETIQUETAS CON SU PLAN DE SISTEMA ORGÁNICO/PLAN ORGÁNICO **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ES"/>
        </w:rPr>
      </w:pPr>
      <w:r>
        <w:rPr>
          <w:sz w:val="20"/>
          <w:lang w:val="es-ES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</w:rPr>
      <w:t>MX-F-005-11 Rev A, 2020.07.13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Lista de Materiales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11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Cs w:val="24"/>
              <w:lang w:val="es-ES"/>
            </w:rPr>
            <w:t>MX-F-005-11 Rev A, 2020.07.13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59:00Z</dcterms:created>
  <dc:creator>Nathan Weber</dc:creator>
  <dc:description/>
  <cp:keywords>Grower Crop OSP</cp:keywords>
  <dc:language>en-US</dc:language>
  <cp:lastModifiedBy>Cindy Elder</cp:lastModifiedBy>
  <dcterms:modified xsi:type="dcterms:W3CDTF">2020-07-06T15:27:00Z</dcterms:modified>
  <cp:revision>8</cp:revision>
  <dc:subject>EN-QS-F-181-11</dc:subject>
  <dc:title>Materials List</dc:title>
</cp:coreProperties>
</file>